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369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433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006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1077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0246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8212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192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434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0025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044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218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854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769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345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2667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370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9271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