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959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80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58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39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611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01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499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7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789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970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36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80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970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234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672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