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8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58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5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29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75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87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505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64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3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3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19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198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