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652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340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556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49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21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712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28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31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558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37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22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1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209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37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332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83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54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