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340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6006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5843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6750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0753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0551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6911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2890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5497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598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3517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689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729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8149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7976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