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8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323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43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711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41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0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767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830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57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234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6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4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325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