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2891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2668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8113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479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1344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4530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6525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2702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7920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4585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664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76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8631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9598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6267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2881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3548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