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02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19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432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24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28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578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923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35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84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78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904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098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27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408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047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