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836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242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1009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9165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3990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402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9027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5515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9070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6034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323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269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0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