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974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225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02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59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17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939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056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11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891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126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825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373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724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144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517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529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631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