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02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353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2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38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652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12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8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251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478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59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517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41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6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