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100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94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320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300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207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874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661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505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214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322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632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600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725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