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022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915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573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407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667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916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300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543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820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979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657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446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449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20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873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13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831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