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5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19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65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69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64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0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06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32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03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08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3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163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892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00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