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836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088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59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188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187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081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970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199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3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74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632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48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649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