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3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15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92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347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2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8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631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0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0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03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1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46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4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3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6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