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08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4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80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99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23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11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11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48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42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0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9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58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26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6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