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775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236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511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691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53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270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339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676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891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178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947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647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708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