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35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908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04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680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75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2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93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12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364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23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2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8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70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9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0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94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