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3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364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752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21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077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759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809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29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752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014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98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69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811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9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3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