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430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117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485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226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002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84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607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866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05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128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041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04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458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