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2685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45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7516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8697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4669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9476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5658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8206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0597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4022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638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374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4248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0602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137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695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5622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