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3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42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63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1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286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00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7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88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714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672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083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988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11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190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