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788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571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823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439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111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540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691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37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38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902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163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826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841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