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02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2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54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31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23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11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98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83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40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77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95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2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9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158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81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02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4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