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32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88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846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650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91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681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746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470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988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215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142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967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036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996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743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