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16106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19313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5742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85419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65824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12572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25070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93665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17302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08078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62444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06543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13598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