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53381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97229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54685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31899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1406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19247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42340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84609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11061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558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51762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25479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3235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92211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40769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32572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01452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