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071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206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149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639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013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25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525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42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34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640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6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97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698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24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17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