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12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9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61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24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34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59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7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070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83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816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4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67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