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352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100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535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421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776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429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133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587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583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65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230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254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625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294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119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432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532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