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8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34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214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852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14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05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54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82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88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68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888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588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97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56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31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