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77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180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19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0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9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230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812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874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013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242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0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20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13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