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31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888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24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003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146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77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734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026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88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468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350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573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877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796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291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236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619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