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5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10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3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87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16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63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14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021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7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66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3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7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333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53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