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32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05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95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765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85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264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85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49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852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581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01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65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809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