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153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03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92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45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655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92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09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3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67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4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01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82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9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15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16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71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16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