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708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294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46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11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552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130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50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525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327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90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43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069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267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9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578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