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656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589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634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577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196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339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53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781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867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493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346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162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079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