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207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94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18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01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7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8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3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19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46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059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2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1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02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52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82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881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