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60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68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491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3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13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91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47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4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854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5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9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62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6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82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7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