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518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0365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8362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3842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2818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1953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3211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3505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9195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3950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060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623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1688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