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704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464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17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041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9609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115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492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924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868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564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406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784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776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3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206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065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00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