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8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05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82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693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710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207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890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77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638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709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315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58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49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61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522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