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1369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685544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18000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93456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1070643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66422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32417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47572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60913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3464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15984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03714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75639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