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13921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8772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565834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949895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7918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463474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15064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470888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665813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28941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11398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93991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433154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1930147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69275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24408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546311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