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08302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08837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03205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81618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785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7642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1900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52131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3529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025013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66027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08287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468930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987658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8158124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