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5112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694560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2761934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33242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7213684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920651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1953845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469060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323070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80053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27207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8124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03838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