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168980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508122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64389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205916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536629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094317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325525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59279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87437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85458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18995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99212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9841332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4042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630885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87377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430981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