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9012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630907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7787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052125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858653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908067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92954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868684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487320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99743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600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418361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8966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857298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19783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